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кабинет  </w:t>
      </w:r>
      <w:r>
        <w:rPr>
          <w:rFonts w:cs="Times New Roman" w:ascii="Times New Roman" w:hAnsi="Times New Roman"/>
          <w:color w:val="7F7F7F"/>
          <w:u w:val="single"/>
          <w:lang w:val="ru-RU"/>
        </w:rPr>
        <w:t>203 -  Ахмадуллина  Л.Г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Абузяров А.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268"/>
        <w:gridCol w:w="20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оф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Жалюз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 тумб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елезно карка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Проекционный комплект мульти проектор + экр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0710756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ученич регулиру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учебно-наглядных пособ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1402600500- 17140260050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ученич  регулиру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286; 71062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е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0710768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бор классных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Интерактивная дос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00710787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Абузяров А.А.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olor w:val="7F7F7F"/>
          <w:u w:val="single"/>
          <w:lang w:val="ru-RU"/>
        </w:rPr>
        <w:t xml:space="preserve">                                       ./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Windows User</cp:lastModifiedBy>
  <cp:lastPrinted>2016-11-22T21:23:00Z</cp:lastPrinted>
  <dcterms:modified xsi:type="dcterms:W3CDTF">2020-08-25T09:20:00Z</dcterms:modified>
  <cp:revision>7</cp:revision>
  <dc:subject/>
  <dc:title/>
</cp:coreProperties>
</file>